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 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3 (два кандидата су одустала од конкурс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Ивана Перуничић-Мл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2. </w:t>
      </w:r>
      <w:r>
        <w:rPr>
          <w:rFonts w:cs="Times New Roman" w:ascii="Times New Roman" w:hAnsi="Times New Roman"/>
          <w:sz w:val="20"/>
          <w:lang w:val="sr-RS"/>
        </w:rPr>
        <w:t xml:space="preserve">Душанка </w:t>
      </w:r>
      <w:r>
        <w:rPr>
          <w:rFonts w:cs="Times New Roman" w:ascii="Times New Roman" w:hAnsi="Times New Roman"/>
          <w:sz w:val="20"/>
        </w:rPr>
        <w:t>Вучинић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Латас, </w:t>
      </w:r>
      <w:r>
        <w:rPr>
          <w:rFonts w:cs="Times New Roman" w:ascii="Times New Roman" w:hAnsi="Times New Roman"/>
          <w:color w:val="000000"/>
          <w:sz w:val="20"/>
          <w:lang w:val="sr-RS"/>
        </w:rPr>
        <w:t>одустала 24. 05. 20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sr-RS"/>
        </w:rPr>
        <w:t>3. Биљана Јокић, одустала  25. 05. 20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Ивана Перуничић-Мл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20.10.1978.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Институт за ментално здрављ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клинички психолог, специјалиста медицинске псих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клиничк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Модул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„Да ли скале лагања мере лагање или супстантивне димензије личности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доцен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08-2012. радила као асистент на Департману за психологију Факултета за медије и комуникације, Универзитет Сингидуну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0: 7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51: 4 рад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 којим се документује испуњеност критеријум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Perunicic Mladenovic, I., &amp; Knezevic, G. (2018). Faking amoralism: An ability elusive to both measures of substance and style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Personality and Individual Difference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120, 95– 101. 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doi.org/10.1016/j.paid.2017.08.02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3: 1 ра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Рад којим се документује испуњеност критеријум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Vukosavljević-Gvozden, T., Batinić, B., &amp; Peruničić, I. (2012). Osetljivost na anksioznost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Engrami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34, 2, 23-34.  Članak je prikazan kao usmeno saopštenje na XL Edukativnom simpozijumu Klinike za psihijatriju, Kliničkog centra Srbije pod nazivom: “Spektar anksioznih poremećaja – izazov savremenog doba” održanog od 26 do 26 oktobra 2012. u Beograd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scindek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clanc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ceo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dat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df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/0351-2665/2012/0351-26651202023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d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2020. - надаље; члан уређивачког одбора међународног часопис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Journal of Rationale-Emotive &amp; Cognitive-Behavior  Therapy: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https://www.springer.com/journal/10942/edi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1-201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- запослена као истраживач на пројекту Министарства просвете и науке Републике Србије, бр. 175013: „Темперамент и структура симптома поремећаја личности“. Руководилац пројекта: Проф. Др Душица Лечић Тошевс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06-2010- волонтирала као истраживач на пројекат Министарства просвете и науке Републике Србије: „Димензије личности, квалитет родитељства и злостављање деце- трансгенерацијско преношење трауме“. Руководилац пројекта Проф. Др Душица Лечић-Тошевс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08- учествовала у пројекту катедре за Развојну психологију Филозофског факултета „Тамна страна школе“. Заједно са Проф. Др. Јованом Мирићем водила део тог пројекта под називом: „Распрострањеност иморала ученика према школским преступима“ и тада је супервизирала  студентске радове у оквиру предмета Развојна психологија 2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08-2010-водила пројекат Института за ментално здравље “Димензије личности, когнитивни стил, интелигенција и ментални поремећаји у предикцији суицидалности”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2011-2015. члан Етичког одбора Друштва психолога Србиј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20 - надаље. Курсеви и супервизорске активности у оквиру едукације из Рационално-емотивне и когнитивно-бихејвиоралне терапије у организацији Удружења за когнитивне и бихејвиоралне терапије у оквиру Савеза друштава психотерапеута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2010. награђена од стране Европске асоцијације за психологију личности стипендијом за учешће на Европској конференцији из личности, Брно, Чешка, 2010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Од 2015 више пута учествовала  као предавач на поновљеним курсевима континуране медицинске едукације из палијативне медицине који су категоризовани као домаћи курсеви 1. категорије под руководством Проф. др.Драгане Јовановић: 1. „Палијативно збрињавање-мултидисциплинарни приступ“ акредитован од стране Здравственог савета Србије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евиденциони број А-1-2945/15. Предавање: ”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Синдром сагоревања код запослених: препознавање сагоревања, фактори ризика и технике самопомоћи“; 2. „Психосоцијални и духовни аспекти палијативног збрињавања“ акредитован од стране Здравственог савета Србије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евиденциони број А-1-573/16. Предавање: “Утицај синдрома сагоревања на емотивно и когнитивно функционисање”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lang w:val="sr-Latn-RS"/>
              </w:rPr>
              <w:t>http://www.vivateka.com/palijativno-zbrinjavanje-multidisciplinarni-pristup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2008 - надаље. Члан Удружења за Когнитивно-бихејвиоралне терапије Србиј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Одељењу за психологиј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 основу </w:t>
      </w:r>
      <w:r>
        <w:rPr>
          <w:rFonts w:cs="Times New Roman" w:ascii="Times New Roman" w:hAnsi="Times New Roman"/>
          <w:sz w:val="20"/>
          <w:lang w:val="sr-RS"/>
        </w:rPr>
        <w:t xml:space="preserve">прегледа документације пријављене кандидаткиње др Иване Перуничић-Младеновић </w:t>
      </w:r>
      <w:r>
        <w:rPr>
          <w:rFonts w:cs="Times New Roman" w:ascii="Times New Roman" w:hAnsi="Times New Roman"/>
          <w:sz w:val="20"/>
          <w:lang w:val="ru-RU"/>
        </w:rPr>
        <w:t>Комисија констатује да задовољава</w:t>
      </w:r>
      <w:r>
        <w:rPr>
          <w:rFonts w:cs="Times New Roman" w:ascii="Times New Roman" w:hAnsi="Times New Roman"/>
          <w:sz w:val="20"/>
          <w:lang w:val="sr-RS"/>
        </w:rPr>
        <w:t xml:space="preserve"> услове за из</w:t>
      </w:r>
      <w:r>
        <w:rPr>
          <w:rFonts w:cs="Times New Roman" w:ascii="Times New Roman" w:hAnsi="Times New Roman"/>
          <w:sz w:val="20"/>
          <w:lang w:val="ru-RU"/>
        </w:rPr>
        <w:t xml:space="preserve">бор у звање доцента у </w:t>
      </w:r>
      <w:r>
        <w:rPr>
          <w:rFonts w:cs="Times New Roman" w:ascii="Times New Roman" w:hAnsi="Times New Roman"/>
          <w:sz w:val="20"/>
          <w:lang w:val="sr-RS"/>
        </w:rPr>
        <w:t>ужој научној области</w:t>
      </w:r>
      <w:r>
        <w:rPr>
          <w:rFonts w:cs="Times New Roman" w:ascii="Times New Roman" w:hAnsi="Times New Roman"/>
          <w:sz w:val="20"/>
          <w:lang w:val="ru-RU"/>
        </w:rPr>
        <w:t xml:space="preserve"> ОПШТА ПСИХОЛОГИЈА са тежиштем истраживања у </w:t>
      </w:r>
      <w:r>
        <w:rPr>
          <w:rFonts w:cs="Times New Roman" w:ascii="Times New Roman" w:hAnsi="Times New Roman"/>
          <w:sz w:val="20"/>
          <w:lang w:val="sr-RS"/>
        </w:rPr>
        <w:t>Клиничкој</w:t>
      </w:r>
      <w:r>
        <w:rPr>
          <w:rFonts w:cs="Times New Roman" w:ascii="Times New Roman" w:hAnsi="Times New Roman"/>
          <w:sz w:val="20"/>
          <w:lang w:val="ru-RU"/>
        </w:rPr>
        <w:t xml:space="preserve"> психологији и да својим укупним научним радом значајно премашују минималне услове за избор у ово звањ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Др Ивана Перуничић-Младеновић има значајну научну продукцију (посебно у домену научних чланака), значајно клиничко искуство које обухвата како психолошку процену и психодијагностику којом се већ годинама бави тако и психотерапијско искуство. Приступно предавање је одлично оцење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Стога предлажемо Изборном већу Филозофског факултета да </w:t>
      </w:r>
      <w:r>
        <w:rPr>
          <w:rFonts w:cs="Times New Roman" w:ascii="Times New Roman" w:hAnsi="Times New Roman"/>
          <w:b/>
          <w:sz w:val="20"/>
          <w:lang w:val="ru-RU"/>
        </w:rPr>
        <w:t xml:space="preserve">др Ивану </w:t>
      </w:r>
      <w:r>
        <w:rPr>
          <w:rFonts w:cs="Times New Roman" w:ascii="Times New Roman" w:hAnsi="Times New Roman"/>
          <w:b/>
          <w:sz w:val="20"/>
          <w:lang w:val="sr-RS"/>
        </w:rPr>
        <w:t>Перуничић Младеновић</w:t>
      </w:r>
      <w:r>
        <w:rPr>
          <w:rFonts w:cs="Times New Roman" w:ascii="Times New Roman" w:hAnsi="Times New Roman"/>
          <w:sz w:val="20"/>
          <w:lang w:val="ru-RU"/>
        </w:rPr>
        <w:t xml:space="preserve"> изабере у звање доцента за ужу научну област Општа психологија са тежиштем истраживања у </w:t>
      </w:r>
      <w:r>
        <w:rPr>
          <w:rFonts w:cs="Times New Roman" w:ascii="Times New Roman" w:hAnsi="Times New Roman"/>
          <w:sz w:val="20"/>
          <w:lang w:val="sr-RS"/>
        </w:rPr>
        <w:t>Клиничкој</w:t>
      </w:r>
      <w:r>
        <w:rPr>
          <w:rFonts w:cs="Times New Roman" w:ascii="Times New Roman" w:hAnsi="Times New Roman"/>
          <w:sz w:val="20"/>
          <w:lang w:val="ru-RU"/>
        </w:rPr>
        <w:t xml:space="preserve"> психологији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М</w:t>
      </w:r>
      <w:r>
        <w:rPr>
          <w:rFonts w:cs="Times New Roman" w:ascii="Times New Roman" w:hAnsi="Times New Roman"/>
          <w:sz w:val="20"/>
          <w:lang w:val="ru-RU"/>
        </w:rPr>
        <w:t>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1. јун, 2021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sr-RS"/>
        </w:rPr>
        <w:t>др. Татјана Вукосављевић Гвозден</w:t>
      </w:r>
      <w:r>
        <w:rPr>
          <w:rFonts w:cs="Times New Roman" w:ascii="Times New Roman" w:hAnsi="Times New Roman"/>
          <w:lang w:val="ru-RU"/>
        </w:rPr>
        <w:t>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>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Тамара Џамоња Игратовић, редовни професор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 xml:space="preserve">___________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Горан Опачић</w:t>
      </w:r>
      <w:r>
        <w:rPr>
          <w:rFonts w:cs="Times New Roman" w:ascii="Times New Roman" w:hAnsi="Times New Roman"/>
          <w:lang w:val="ru-RU"/>
        </w:rPr>
        <w:t>, ванред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>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Снежана Светозаревић</w:t>
      </w:r>
      <w:r>
        <w:rPr>
          <w:rFonts w:cs="Times New Roman" w:ascii="Times New Roman" w:hAnsi="Times New Roman"/>
          <w:lang w:val="ru-RU"/>
        </w:rPr>
        <w:t>, доце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>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Сања Димос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култет за специјалну едукацију и рехабилитацију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paid.2017.08.027" TargetMode="External"/><Relationship Id="rId3" Type="http://schemas.openxmlformats.org/officeDocument/2006/relationships/hyperlink" Target="https://scindeks-clanci.ceon.rs/data/pdf/0351-2665/2012/0351-26651202023V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6-01T11:46:00Z</dcterms:modified>
  <cp:revision>2</cp:revision>
  <dc:subject/>
  <dc:title/>
</cp:coreProperties>
</file>